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6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Schulungs- und </w:t>
            </w:r>
            <w:r>
              <w:rPr>
                <w:rFonts w:eastAsia="Times New Roman" w:cs="Verdana" w:ascii="Verdana" w:hAnsi="Verdana"/>
                <w:b/>
                <w:sz w:val="28"/>
                <w:szCs w:val="27"/>
                <w:lang w:eastAsia="de-DE"/>
              </w:rPr>
              <w:t>Bildungsmaßnahmen</w:t>
            </w: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 </w:t>
            </w:r>
            <w:r>
              <w:rPr>
                <w:rFonts w:eastAsia="Times New Roman" w:cs="Verdana" w:ascii="Verdana" w:hAnsi="Verdana"/>
                <w:sz w:val="23"/>
                <w:szCs w:val="27"/>
                <w:lang w:eastAsia="de-DE"/>
              </w:rPr>
              <w:t>(Richtlinien I - Stadt Moers)</w:t>
            </w:r>
          </w:p>
        </w:tc>
      </w:tr>
      <w:tr>
        <w:trPr>
          <w:trHeight w:val="855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9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4"/>
              <w:gridCol w:w="1639"/>
              <w:gridCol w:w="4289"/>
            </w:tblGrid>
            <w:tr>
              <w:trPr>
                <w:trHeight w:val="375" w:hRule="atLeast"/>
              </w:trPr>
              <w:tc>
                <w:tcPr>
                  <w:tcW w:w="5024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 xml:space="preserve">Verwendungsnachweis Projekt    Nr. </w:t>
                  </w:r>
                </w:p>
              </w:tc>
              <w:tc>
                <w:tcPr>
                  <w:tcW w:w="16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32"/>
                      <w:szCs w:val="32"/>
                      <w:lang w:eastAsia="de-DE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 </w:t>
                  </w:r>
                  <w:r>
                    <w:fldChar w:fldCharType="begin">
                      <w:ffData>
                        <w:name w:val="Nr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  <w:t>  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6"/>
                      <w:szCs w:val="32"/>
                      <w:lang w:eastAsia="de-DE"/>
                    </w:rPr>
                    <w:t>/201</w:t>
                  </w:r>
                  <w:r>
                    <w:fldChar w:fldCharType="begin">
                      <w:ffData>
                        <w:name w:val="Jahr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  <w:t>  </w:t>
                  </w:r>
                  <w:r/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4289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024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5928" w:type="dxa"/>
                  <w:gridSpan w:val="2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9"/>
              <w:gridCol w:w="7029"/>
            </w:tblGrid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er:</w:t>
                  </w:r>
                </w:p>
              </w:tc>
              <w:tc>
                <w:tcPr>
                  <w:tcW w:w="702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er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ungsor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ungsor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Thema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Thema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Zeitlicher Rahmen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ZeitlicherRahmen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Zielgruppe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Referen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Referen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Referen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23"/>
            </w:tblGrid>
            <w:tr>
              <w:trPr>
                <w:trHeight w:val="338" w:hRule="atLeast"/>
              </w:trPr>
              <w:tc>
                <w:tcPr>
                  <w:tcW w:w="9923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7"/>
                      <w:szCs w:val="27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>Kurzbericht über das Projek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9"/>
              <w:gridCol w:w="2484"/>
              <w:gridCol w:w="3186"/>
              <w:gridCol w:w="284"/>
            </w:tblGrid>
            <w:tr>
              <w:trPr>
                <w:trHeight w:val="338" w:hRule="atLeast"/>
              </w:trPr>
              <w:tc>
                <w:tcPr>
                  <w:tcW w:w="9639" w:type="dxa"/>
                  <w:gridSpan w:val="3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>Art des Projektes</w:t>
                  </w:r>
                </w:p>
              </w:tc>
              <w:tc>
                <w:tcPr>
                  <w:tcW w:w="28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0" w:name="__Fieldmark__14_3203067498"/>
                  <w:bookmarkStart w:id="1" w:name="__Fieldmark__14_3203067498"/>
                  <w:bookmarkEnd w:id="1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Formen der Zusammenarbeit                    </w:t>
                    <w:br/>
                    <w:t xml:space="preserve">     von Jugendhilfe und Schule</w:t>
                  </w:r>
                </w:p>
              </w:tc>
              <w:tc>
                <w:tcPr>
                  <w:tcW w:w="24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2" w:name="__Fieldmark__15_3203067498"/>
                  <w:bookmarkStart w:id="3" w:name="__Fieldmark__15_3203067498"/>
                  <w:bookmarkEnd w:id="3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Geschlechtsspezifische   </w:t>
                    <w:br/>
                    <w:t xml:space="preserve">     Angebote</w:t>
                  </w:r>
                </w:p>
              </w:tc>
              <w:tc>
                <w:tcPr>
                  <w:tcW w:w="34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83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4" w:name="__Fieldmark__16_3203067498"/>
                  <w:bookmarkStart w:id="5" w:name="__Fieldmark__16_3203067498"/>
                  <w:bookmarkEnd w:id="5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Innovative und </w:t>
                    <w:br/>
                    <w:t xml:space="preserve">        experimentelle Angebote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6" w:name="__Fieldmark__17_3203067498"/>
                  <w:bookmarkStart w:id="7" w:name="__Fieldmark__17_3203067498"/>
                  <w:bookmarkEnd w:id="7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Medienbezogene Angebote</w:t>
                  </w:r>
                </w:p>
              </w:tc>
              <w:tc>
                <w:tcPr>
                  <w:tcW w:w="59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8" w:name="__Fieldmark__18_3203067498"/>
                  <w:bookmarkStart w:id="9" w:name="__Fieldmark__18_3203067498"/>
                  <w:bookmarkEnd w:id="9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Angebote zur Gewaltpräventio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0"/>
              <w:gridCol w:w="900"/>
              <w:gridCol w:w="1440"/>
              <w:gridCol w:w="3519"/>
            </w:tblGrid>
            <w:tr>
              <w:trPr>
                <w:trHeight w:val="290" w:hRule="atLeast"/>
              </w:trPr>
              <w:tc>
                <w:tcPr>
                  <w:tcW w:w="9639" w:type="dxa"/>
                  <w:gridSpan w:val="4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 xml:space="preserve">Abrechnung der Maßnahme </w:t>
                  </w:r>
                  <w:r>
                    <w:rPr>
                      <w:rFonts w:eastAsia="Times New Roman" w:cs="Verdana" w:ascii="Verdana" w:hAnsi="Verdana"/>
                      <w:color w:val="EBF0F9"/>
                      <w:sz w:val="17"/>
                      <w:szCs w:val="27"/>
                      <w:lang w:eastAsia="de-DE"/>
                    </w:rPr>
                    <w:t>(Berechnung Maximalzuschuss)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9639" w:type="dxa"/>
                  <w:gridSpan w:val="4"/>
                  <w:tcBorders/>
                  <w:shd w:fill="EBF0F9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Material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Teilnehmer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Honorar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Fahrtkosten: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</w:t>
                  </w:r>
                  <w:r>
                    <w:fldChar w:fldCharType="begin">
                      <w:ffData>
                        <w:name w:val="RefFK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     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km á 0,33 €</w:t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FKSumme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Sonstiges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4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EBF0F9"/>
                      <w:sz w:val="24"/>
                      <w:szCs w:val="24"/>
                      <w:lang w:eastAsia="de-DE"/>
                    </w:rPr>
                    <w:t>Gesamt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4"/>
              <w:gridCol w:w="3226"/>
              <w:gridCol w:w="885"/>
            </w:tblGrid>
            <w:tr>
              <w:trPr>
                <w:trHeight w:val="387" w:hRule="atLeast"/>
              </w:trPr>
              <w:tc>
                <w:tcPr>
                  <w:tcW w:w="9180" w:type="dxa"/>
                  <w:gridSpan w:val="2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>Finanzierung der Maßnahme</w:t>
                  </w:r>
                </w:p>
              </w:tc>
              <w:tc>
                <w:tcPr>
                  <w:tcW w:w="885" w:type="dxa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Eigenleistung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Eigenleistung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Landes-/Bundesmittel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LandBundd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Beihilfe Stadt Moers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Beihilfe_Stad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Gesamtkosten (lt. Belegen)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Gesam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Originalbelege sind beigefü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Die Richtigkeit der vorstehenden Aufstellung wird hiermit bestäti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40"/>
              <w:gridCol w:w="5760"/>
            </w:tblGrid>
            <w:tr>
              <w:trPr>
                <w:trHeight w:val="345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Moers, </w:t>
                  </w: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03.05.2011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7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Unterschrift und Stemp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34:00Z</dcterms:created>
  <dc:creator> </dc:creator>
  <dc:description/>
  <cp:keywords/>
  <dc:language>en-US</dc:language>
  <cp:lastModifiedBy>Markus Dorok - 94</cp:lastModifiedBy>
  <cp:lastPrinted>2008-11-24T21:22:00Z</cp:lastPrinted>
  <dcterms:modified xsi:type="dcterms:W3CDTF">2015-01-07T14:42:00Z</dcterms:modified>
  <cp:revision>4</cp:revision>
  <dc:subject/>
  <dc:title> </dc:title>
</cp:coreProperties>
</file>