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26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31"/>
                <w:szCs w:val="27"/>
                <w:lang w:eastAsia="de-DE"/>
              </w:rPr>
              <w:t xml:space="preserve">Schulungs- und </w:t>
            </w:r>
            <w:r>
              <w:rPr>
                <w:rFonts w:eastAsia="Times New Roman" w:cs="Verdana" w:ascii="Verdana" w:hAnsi="Verdana"/>
                <w:b/>
                <w:sz w:val="28"/>
                <w:szCs w:val="27"/>
                <w:lang w:eastAsia="de-DE"/>
              </w:rPr>
              <w:t>Bildungsmaßnahmen</w:t>
            </w:r>
            <w:r>
              <w:rPr>
                <w:rFonts w:eastAsia="Times New Roman" w:cs="Verdana" w:ascii="Verdana" w:hAnsi="Verdana"/>
                <w:b/>
                <w:sz w:val="31"/>
                <w:szCs w:val="27"/>
                <w:lang w:eastAsia="de-DE"/>
              </w:rPr>
              <w:t xml:space="preserve"> </w:t>
            </w:r>
            <w:r>
              <w:rPr>
                <w:rFonts w:eastAsia="Times New Roman" w:cs="Verdana" w:ascii="Verdana" w:hAnsi="Verdana"/>
                <w:sz w:val="23"/>
                <w:szCs w:val="27"/>
                <w:lang w:eastAsia="de-DE"/>
              </w:rPr>
              <w:t>(Richtlinien I - Stadt Moers)</w:t>
            </w:r>
          </w:p>
        </w:tc>
      </w:tr>
      <w:tr>
        <w:trPr>
          <w:trHeight w:val="855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00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4"/>
              <w:gridCol w:w="736"/>
              <w:gridCol w:w="4289"/>
            </w:tblGrid>
            <w:tr>
              <w:trPr>
                <w:trHeight w:val="375" w:hRule="atLeast"/>
              </w:trPr>
              <w:tc>
                <w:tcPr>
                  <w:tcW w:w="5024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 xml:space="preserve">Einzelverwendungsnachweis Nr. 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32"/>
                      <w:szCs w:val="32"/>
                      <w:lang w:eastAsia="de-DE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 </w:t>
                  </w:r>
                  <w:r>
                    <w:fldChar w:fldCharType="begin">
                      <w:ffData>
                        <w:name w:val="Nr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  <w:t>  </w:t>
                  </w:r>
                  <w:r/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</w:p>
              </w:tc>
              <w:tc>
                <w:tcPr>
                  <w:tcW w:w="4289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024" w:type="dxa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5025" w:type="dxa"/>
                  <w:gridSpan w:val="2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7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9"/>
              <w:gridCol w:w="7029"/>
            </w:tblGrid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Veranstalter:</w:t>
                  </w:r>
                </w:p>
              </w:tc>
              <w:tc>
                <w:tcPr>
                  <w:tcW w:w="702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er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Veranstaltungsort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ungsort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Thema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Thema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Referent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Referent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7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20"/>
              <w:gridCol w:w="3420"/>
              <w:gridCol w:w="2011"/>
            </w:tblGrid>
            <w:tr>
              <w:trPr>
                <w:trHeight w:val="338" w:hRule="atLeast"/>
              </w:trPr>
              <w:tc>
                <w:tcPr>
                  <w:tcW w:w="9751" w:type="dxa"/>
                  <w:gridSpan w:val="3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>Form der Veranstaltung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0" w:name="__Fieldmark__5_474975984"/>
                  <w:bookmarkStart w:id="1" w:name="__Fieldmark__5_474975984"/>
                  <w:bookmarkEnd w:id="1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Schulung für Ehrenamtliche (3.1)</w:t>
                  </w:r>
                </w:p>
              </w:tc>
              <w:tc>
                <w:tcPr>
                  <w:tcW w:w="34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2" w:name="__Fieldmark__6_474975984"/>
                  <w:bookmarkStart w:id="3" w:name="__Fieldmark__6_474975984"/>
                  <w:bookmarkEnd w:id="3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Außerschulische Bildung (3.2)</w: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4" w:name="__Fieldmark__7_474975984"/>
                  <w:bookmarkStart w:id="5" w:name="__Fieldmark__7_474975984"/>
                  <w:bookmarkEnd w:id="5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Projekte (3.3)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6" w:name="__Fieldmark__8_474975984"/>
                  <w:bookmarkStart w:id="7" w:name="__Fieldmark__8_474975984"/>
                  <w:bookmarkEnd w:id="7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Tagesveranstaltung / Seminar</w:t>
                  </w:r>
                </w:p>
              </w:tc>
              <w:tc>
                <w:tcPr>
                  <w:tcW w:w="543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8" w:name="__Fieldmark__9_474975984"/>
                  <w:bookmarkStart w:id="9" w:name="__Fieldmark__9_474975984"/>
                  <w:bookmarkEnd w:id="9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 Zentrale Schulun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0"/>
              <w:gridCol w:w="900"/>
              <w:gridCol w:w="1440"/>
              <w:gridCol w:w="3519"/>
            </w:tblGrid>
            <w:tr>
              <w:trPr>
                <w:trHeight w:val="290" w:hRule="atLeast"/>
              </w:trPr>
              <w:tc>
                <w:tcPr>
                  <w:tcW w:w="9639" w:type="dxa"/>
                  <w:gridSpan w:val="4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 xml:space="preserve">Abrechnung der Maßnahme </w:t>
                  </w:r>
                  <w:r>
                    <w:rPr>
                      <w:rFonts w:eastAsia="Times New Roman" w:cs="Verdana" w:ascii="Verdana" w:hAnsi="Verdana"/>
                      <w:color w:val="EBF0F9"/>
                      <w:sz w:val="17"/>
                      <w:szCs w:val="27"/>
                      <w:lang w:eastAsia="de-DE"/>
                    </w:rPr>
                    <w:t>(Berechnung Maximalzuschuss)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9639" w:type="dxa"/>
                  <w:gridSpan w:val="4"/>
                  <w:tcBorders/>
                  <w:shd w:fill="EBF0F9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Zahl der Teilnehmer lt. Liste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Teilnehmer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Zahl der Verpflegungstage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VTage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</w:t>
                  </w:r>
                  <w:r/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Höhe Beihilfe je Teilnehmer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HöheBeihilfe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Referenten-Honorar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Hon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Hon1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Referenten-Fahrtkosten: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 xml:space="preserve">     </w:t>
                  </w:r>
                  <w:r>
                    <w:fldChar w:fldCharType="begin">
                      <w:ffData>
                        <w:name w:val="RefFK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 xml:space="preserve">          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km á 0,33 €</w:t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FKSumme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EBF0F9"/>
                      <w:sz w:val="24"/>
                      <w:szCs w:val="24"/>
                      <w:lang w:eastAsia="de-DE"/>
                    </w:rPr>
                    <w:t>Gesamt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54"/>
              <w:gridCol w:w="3226"/>
              <w:gridCol w:w="885"/>
            </w:tblGrid>
            <w:tr>
              <w:trPr>
                <w:trHeight w:val="387" w:hRule="atLeast"/>
              </w:trPr>
              <w:tc>
                <w:tcPr>
                  <w:tcW w:w="9180" w:type="dxa"/>
                  <w:gridSpan w:val="2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>Finanzierung der Maßnahme</w:t>
                  </w:r>
                </w:p>
              </w:tc>
              <w:tc>
                <w:tcPr>
                  <w:tcW w:w="885" w:type="dxa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Eigenleistung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Eigenleistung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Landes-/Bundesmittel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LandBundd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Beihilfe Stadt Moers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Beihilfe_Stadt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Gesamtkosten (lt. Belegen)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Gesamt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Teilnehmerliste, Programm, Unterkunftsbestätigung und Originalbelege sind beigefüg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Die Richtigkeit der vorstehenden Aufstellung wird hiermit bestätig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40"/>
              <w:gridCol w:w="5760"/>
            </w:tblGrid>
            <w:tr>
              <w:trPr>
                <w:trHeight w:val="345" w:hRule="atLeast"/>
              </w:trPr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Moers, </w:t>
                  </w: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03.05.2011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760" w:type="dxa"/>
                  <w:tcBorders/>
                  <w:shd w:fill="DBE5F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8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20"/>
                      <w:lang w:eastAsia="de-DE"/>
                    </w:rPr>
                    <w:t>Rechtsverbindliche Unterschrift und Stemp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9:25:00Z</dcterms:created>
  <dc:creator> </dc:creator>
  <dc:description/>
  <cp:keywords/>
  <dc:language>en-US</dc:language>
  <cp:lastModifiedBy>Markus Dorok - 94</cp:lastModifiedBy>
  <cp:lastPrinted>2008-11-24T21:22:00Z</cp:lastPrinted>
  <dcterms:modified xsi:type="dcterms:W3CDTF">2015-01-14T13:18:00Z</dcterms:modified>
  <cp:revision>15</cp:revision>
  <dc:subject/>
  <dc:title> </dc:title>
</cp:coreProperties>
</file>